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  ПОСЕЛЕНИЯ «БОГОМЯГКОВСКОЕ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1 октября 2013</w:t>
        <w:tab/>
        <w:tab/>
        <w:t xml:space="preserve">          </w:t>
        <w:tab/>
        <w:tab/>
        <w:t xml:space="preserve">                   </w:t>
        <w:tab/>
        <w:tab/>
        <w:tab/>
        <w:tab/>
        <w:t xml:space="preserve">         № 235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гомягково</w:t>
      </w:r>
      <w:r>
        <w:rPr>
          <w:rFonts w:cs="Arial" w:ascii="Arial" w:hAnsi="Arial"/>
          <w:color w:val="000000"/>
          <w:sz w:val="24"/>
          <w:szCs w:val="24"/>
        </w:rPr>
        <w:t> 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8"/>
          <w:szCs w:val="28"/>
        </w:rPr>
        <w:t>Об утверждении</w:t>
      </w:r>
      <w:r>
        <w:rPr>
          <w:rFonts w:cs="Arial" w:ascii="Arial" w:hAnsi="Arial"/>
          <w:color w:val="000000"/>
          <w:sz w:val="28"/>
          <w:szCs w:val="28"/>
        </w:rPr>
        <w:t xml:space="preserve"> 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порядка подготовки к ведению и ведения гражданской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 обороны на территории сельского поселения «Богомягковское»</w:t>
      </w:r>
    </w:p>
    <w:p>
      <w:pPr>
        <w:pStyle w:val="Style15"/>
        <w:shd w:fill="FFFFFF" w:val="clear"/>
        <w:spacing w:before="0" w:after="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  <w:r>
        <w:rPr>
          <w:rStyle w:val="StrongEmphasis"/>
          <w:rFonts w:cs="Tahoma" w:ascii="Tahoma" w:hAnsi="Tahoma"/>
          <w:color w:val="000000"/>
          <w:sz w:val="28"/>
          <w:szCs w:val="28"/>
        </w:rPr>
        <w:t>       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постановлением Правительства Российской Федерации от 26 ноября 2007г.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№ 804 «Об утверждении Положения о гражданско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обороне в Российской Федерации», перечня муниципальных правовых актов по вопросам безопасности жизнедеятельности населения муниципальных образований, администрация сельского поселения «Богомягковское» постановляет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1. Утвердить «Порядок </w:t>
      </w:r>
      <w:r>
        <w:rPr>
          <w:rStyle w:val="StrongEmphasis"/>
          <w:rFonts w:cs="Arial" w:ascii="Arial" w:hAnsi="Arial"/>
          <w:b w:val="false"/>
          <w:color w:val="000000"/>
        </w:rPr>
        <w:t>подготовки к ведению и ведения гражданской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Style w:val="StrongEmphasis"/>
          <w:rFonts w:cs="Arial" w:ascii="Arial" w:hAnsi="Arial"/>
          <w:b w:val="false"/>
          <w:color w:val="000000"/>
        </w:rPr>
        <w:t> обороны на территории сельского поселения «Богомягковское»».</w:t>
      </w:r>
    </w:p>
    <w:p>
      <w:pPr>
        <w:pStyle w:val="Normal"/>
        <w:spacing w:before="0" w:after="0"/>
        <w:rPr/>
      </w:pPr>
      <w:r>
        <w:rPr>
          <w:rFonts w:cs="Tahoma" w:ascii="Tahoma" w:hAnsi="Tahoma"/>
          <w:color w:val="000000"/>
          <w:sz w:val="16"/>
          <w:szCs w:val="16"/>
        </w:rPr>
        <w:t> 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 Настоящее постановление вступает в силу на следующий день после дня его официального опубликования (обнародования).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3. Настоящее постановление опубликовать (обнародовать) </w:t>
      </w:r>
      <w:r>
        <w:rPr>
          <w:rFonts w:cs="Arial" w:ascii="Arial" w:hAnsi="Arial"/>
          <w:bCs/>
          <w:sz w:val="24"/>
          <w:szCs w:val="24"/>
        </w:rPr>
        <w:t>на стендах  администрации,  сельских библиотеках.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bCs/>
          <w:color w:val="000000"/>
          <w:sz w:val="16"/>
          <w:szCs w:val="16"/>
        </w:rPr>
      </w:pPr>
      <w:r>
        <w:rPr>
          <w:rFonts w:cs="Tahoma" w:ascii="Tahoma" w:hAnsi="Tahoma"/>
          <w:bCs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 сельского поселения«Богомягковское»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С.В.Старновский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8"/>
          <w:szCs w:val="28"/>
        </w:rPr>
        <w:t>       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Tahoma" w:ascii="Tahoma" w:hAnsi="Tahoma"/>
          <w:color w:val="000000"/>
          <w:sz w:val="28"/>
          <w:szCs w:val="28"/>
        </w:rPr>
        <w:t>                                                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960" w:hanging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8"/>
          <w:szCs w:val="28"/>
        </w:rPr>
        <w:t>  </w:t>
      </w:r>
      <w:r>
        <w:rPr>
          <w:rStyle w:val="Appleconvertedspace"/>
          <w:rFonts w:cs="Tahoma" w:ascii="Tahoma" w:hAnsi="Tahoma"/>
          <w:color w:val="000000"/>
          <w:sz w:val="28"/>
          <w:szCs w:val="28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УТВЕРЖДЕНО</w:t>
      </w:r>
    </w:p>
    <w:p>
      <w:pPr>
        <w:pStyle w:val="Style15"/>
        <w:shd w:fill="FFFFFF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становлением администрации</w:t>
      </w:r>
    </w:p>
    <w:p>
      <w:pPr>
        <w:pStyle w:val="Style15"/>
        <w:shd w:fill="FFFFFF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сельского 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15"/>
        <w:shd w:fill="FFFFFF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21 октября 2013 года </w:t>
      </w:r>
      <w:r>
        <w:rPr>
          <w:rStyle w:val="Appleconvertedspace"/>
          <w:rFonts w:cs="Courier New" w:ascii="Courier New" w:hAnsi="Courier New"/>
          <w:color w:val="000000"/>
          <w:sz w:val="20"/>
          <w:szCs w:val="20"/>
        </w:rPr>
        <w:t> </w:t>
      </w:r>
      <w:r>
        <w:rPr>
          <w:rFonts w:cs="Courier New" w:ascii="Courier New" w:hAnsi="Courier New"/>
          <w:color w:val="000000"/>
          <w:sz w:val="20"/>
          <w:szCs w:val="20"/>
        </w:rPr>
        <w:t>№235</w:t>
      </w:r>
    </w:p>
    <w:p>
      <w:pPr>
        <w:pStyle w:val="Style15"/>
        <w:shd w:fill="FFFFFF" w:val="clear"/>
        <w:spacing w:before="0" w:after="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left="36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ПОРЯДОК</w:t>
      </w:r>
    </w:p>
    <w:p>
      <w:pPr>
        <w:pStyle w:val="Style15"/>
        <w:shd w:fill="FFFFFF" w:val="clear"/>
        <w:spacing w:before="0" w:after="0"/>
        <w:ind w:left="360" w:hanging="0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подготовки к ведению и ведения гражданской</w:t>
      </w:r>
      <w:r>
        <w:rPr>
          <w:rStyle w:val="Appleconvertedspace"/>
          <w:rFonts w:cs="Arial" w:ascii="Arial" w:hAnsi="Arial"/>
          <w:bCs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 обороны на территории сельского поселения «Богомягковское»</w:t>
      </w:r>
      <w:r>
        <w:rPr>
          <w:rFonts w:cs="Tahoma" w:ascii="Tahoma" w:hAnsi="Tahoma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left="2715" w:hanging="0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pacing w:val="-1"/>
        </w:rPr>
        <w:t>I.ОБЩИЕ ПОЛОЖЕНИЯ</w:t>
      </w:r>
    </w:p>
    <w:p>
      <w:pPr>
        <w:pStyle w:val="Style15"/>
        <w:shd w:fill="FFFFFF" w:val="clear"/>
        <w:spacing w:before="0" w:after="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Порядок подготовки к ведению и ведения гражданской обороны разработан в соответствии с Федеральным законом от 12 февраля 1998г. № 28-ФЗ «О гражданской обороне», постановлением Правительства Российской Федерации от 26 ноября 2007 г. №804 «Об утверждении Положения о гражданской обороне в Российской Федерации», «Положением об организации и ведении гражданской обороны в Забайкальском крае», утвержденным распоряжением Правительства Забайкальского края от 01 декабря 2008г. № 133-р, приказом МЧС России от 14.11. 2008 г. № 687, зарегистрированном в Министерстве юстиции Российской Федерации от 26.11.2008 г. № 1240, «Об утверждении Положения об организации и ведении гражданской обороны и муниципальных образованиях и организациях».</w:t>
      </w:r>
    </w:p>
    <w:p>
      <w:pPr>
        <w:pStyle w:val="Style15"/>
        <w:shd w:fill="FFFFFF" w:val="clear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н определяет основные направления и последовательность выполнения задач гражданской обороны и защиты населения в военное время и в чрезвычайных ситуациях природного и техногенного характера.</w:t>
      </w:r>
    </w:p>
    <w:p>
      <w:pPr>
        <w:pStyle w:val="Style15"/>
        <w:shd w:fill="FFFFFF" w:val="clear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е поняти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гражданская оборона</w:t>
      </w:r>
      <w:r>
        <w:rPr>
          <w:rStyle w:val="Appleconvertedspace"/>
          <w:rFonts w:cs="Arial" w:ascii="Arial" w:hAnsi="Arial"/>
          <w:color w:val="000000"/>
          <w:u w:val="single"/>
        </w:rPr>
        <w:t> </w:t>
      </w:r>
      <w:r>
        <w:rPr>
          <w:rFonts w:cs="Arial" w:ascii="Arial" w:hAnsi="Arial"/>
          <w:color w:val="000000"/>
        </w:rPr>
        <w:t>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служба гражданской обороны и защиты населения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-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совокупность органов управления, сил и средств, предназначенных для проведения мероприятий гражданской обороны и защиты населения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Style w:val="StrongEmphasis"/>
          <w:rFonts w:cs="Arial" w:ascii="Arial" w:hAnsi="Arial"/>
          <w:color w:val="000000"/>
          <w:spacing w:val="-3"/>
          <w:vertAlign w:val="superscript"/>
        </w:rPr>
        <w:t> </w:t>
      </w:r>
      <w:r>
        <w:rPr>
          <w:rFonts w:cs="Arial" w:ascii="Arial" w:hAnsi="Arial"/>
          <w:color w:val="000000"/>
        </w:rPr>
        <w:t>чрезвычайных ситуаций природного, техногенного характера и террористических актов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аварийно-спасательная служба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-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совокупность органов управления, сил постоянной готовности и средств, предназначенных для проведения аварийно-спасательных и ремонтно-восстановительных работ в мирное и военное врем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территория, отнесенная к группе по гражданской оборон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территория, на которой расположен населенный пункт, имеющий важное оборонное и экономическое значение, с находящимися в нем объектами, представляющими высокую степень опасности возникновения чрезвычайных ситуаций в военное и мирное время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объекты гражданской обороны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- к объектам гражданской обороны относятся здания, сооружения, транспортные средства и коммуникации (пункты управления гражданской обороны, убежища, противорадиационные укрытия, склады имущества и т.д.) непосредственно используемые органами управления и силами гражданской обороны для решения задач гражданской оборон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u w:val="single"/>
        </w:rPr>
        <w:t>безопасный район</w:t>
      </w:r>
      <w:r>
        <w:rPr>
          <w:rStyle w:val="Appleconvertedspace"/>
          <w:rFonts w:cs="Arial" w:ascii="Arial" w:hAnsi="Arial"/>
          <w:color w:val="000000"/>
          <w:u w:val="single"/>
        </w:rPr>
        <w:t> </w:t>
      </w:r>
      <w:r>
        <w:rPr>
          <w:rFonts w:cs="Arial" w:ascii="Arial" w:hAnsi="Arial"/>
          <w:color w:val="000000"/>
        </w:rPr>
        <w:t>- территория в пределах загородной зоны, подготовленная для 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pacing w:val="-1"/>
        </w:rPr>
        <w:t>II</w:t>
      </w:r>
      <w:r>
        <w:rPr>
          <w:rStyle w:val="Appleconvertedspace"/>
          <w:rFonts w:cs="Arial" w:ascii="Arial" w:hAnsi="Arial"/>
          <w:b/>
          <w:bCs/>
          <w:color w:val="000000"/>
          <w:spacing w:val="-1"/>
        </w:rPr>
        <w:t> </w:t>
      </w:r>
      <w:r>
        <w:rPr>
          <w:rStyle w:val="StrongEmphasis"/>
          <w:rFonts w:cs="Arial" w:ascii="Arial" w:hAnsi="Arial"/>
          <w:color w:val="000000"/>
          <w:spacing w:val="-1"/>
        </w:rPr>
        <w:t>.</w:t>
      </w:r>
      <w:r>
        <w:rPr>
          <w:rStyle w:val="Appleconvertedspace"/>
          <w:rFonts w:cs="Arial" w:ascii="Arial" w:hAnsi="Arial"/>
          <w:b/>
          <w:bCs/>
          <w:color w:val="000000"/>
          <w:spacing w:val="-1"/>
        </w:rPr>
        <w:t> </w:t>
      </w:r>
      <w:r>
        <w:rPr>
          <w:rStyle w:val="StrongEmphasis"/>
          <w:rFonts w:cs="Arial" w:ascii="Arial" w:hAnsi="Arial"/>
          <w:color w:val="000000"/>
        </w:rPr>
        <w:t>ПОДГОТОВКА К ВЕДЕНИЮ ГРАЖДАНСКОЙ ОБОРОНЫ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а к ведению гражданской обороны - комплекс заблаговременно проводимых мероприятий, с целью обеспечения безопасности населения (персонала) и снижения рисков возникновения аварий и катастроф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одготовка к ведению гражданской обороны и защите населения включает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равовое регулирование в области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прогнозирование и оценка опасностей мирного и военного времен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планирование и осуществление мероприятий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подготовку объектов экономики и населения (персонала)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одготовку и поддержание в необходимой готовности аварийно-спасательных формирований и органов управления, а также планирование их примен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овершенствование систем управления гражданской обороной, защиты населения и аварийно-спасательными формированиям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создание запасов материальных ресурсо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оборудование территории (объекта) в целях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обеспечение защиты сведений, составляющих государственную тайну в области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) координацию деятельности организаций в области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финансирование расходов на гражданскую оборону и защиту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контроль за расходованием средств, выделенных на гражданскую оборону, защиту населения и деятельность аварийно-спасательных формирований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равовое регулирование в области гражданской обороны в сельском поселении осуществляется в соответствии действующим законодательством, регулирующим поведение населения (персонала) в мирное, военное время и при чрезвычайных ситуациях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Для правового регулирования в области гражданской обороны и защиты населения в муниципальных образованиях и организациях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ринимаются нормативно-правовые акты, в том числе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 утверждении Положения о муниципальном (объектовом) звене территориальной подсистемы единой государственной системы предупреждения и ликвидации чрезвычайных ситуаций Забайкальского кра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 создании дежурно-диспетчерской службы по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 своевременном оповещении и информировании населения (персонала)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 порядке подготовки и обучения населения (персонала)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 утверждении Положения о порядке создания, хранения, использования, восполнения резерва материальных ресурсов, и резервного фонда для ликвидации чрезвычайных ситуац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 создании и содержании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 создании аварийно-спасательных служб и формирований гражданской оборон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 обеспечении первичных мер пожарной безопасности и определении форм участия граждан в их обеспечени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 создании и организации деятельности добровольной пожарной охран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селении и организациях могут приниматься и другие нормативно-правовые акты, обеспечивающие защиту населения и территорий от чрезвычайных ситуаций мирного и военного времени. 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огнозирование и оценка опасностей мирного и военного времени - обоснованное предсказание характера, места, возможных последствий опасностей мирного и военного времени, представляющих угрозу для здоровья и жизни населения и объектов экономик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рогнозирования и оценки опасностей мирного и военного времени осуществляет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бор, анализ и представление информации о потенциальных источниках чрезвычайных ситуаций мирного и военного времени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езультате прогнозирования и оценки обстановки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имаются экстренные меры защиты населения и объектов экономики от опасностей, возникающих при ведении боевых действий, вследствие этих действий и чрезвычайных ситуаций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определяется объем и последовательность выполнения работ на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бъектах экономики и жизнедеятельности населения, а также порядок действий сил гражданской обороны и ликвидации последствий чрезвычайных ситуац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атывается график восстановления объектов экономики и жизнедеятельности населениям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гнозирование и оценка обстановки в определяющей степени оказывают влияние на эффективность решений, направленных на предупреждение и смягчение последствий чрезвычайных ситуаций мирного и военного времен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ланирование мероприятий гражданской обороны и защиты населения - разработка комплекса взаимосвязанных организационных, инженерно-технических, экономических и специальных мероприятий по снижению риска возникновения чрезвычайных ситуаций, уменьшению возможных разрушений, потерь и повышения устойчивости функционирования объектов экономики и жизнеобеспечения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анирование мероприятий гражданской обороны и защиты населения направляется на максимальное снижение людских и материальных потерь и обеспечение жизнедеятельности населения в военное время, в чрезвычайных ситуациях и включает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еративное планирование, в том числе разработку планов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отку планов мероприятий гражданской обороны на расчетный год в составе мобилизационных планов экономик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отку годовых планов основных мероприятий по вопросам гражданской обороны и защиты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ми этапами планирования являют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ценка состояния безопасности населения и территор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бор и обоснование мероприятий защиты населения и его первоочередного жизнеобеспеч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ределение источников и порядка финансирования запланированных мероприят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гласование и утверждение плано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я контроля за их выполнением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ой для разработки планов является решение руководителя гражданской обороны на организацию и проведение мероприятий по переводу гражданской обороны с мирного на военное положение и выполнению ее задач в условиях военного времени и чрезвычайных ситуаций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дготовка объектов экономики и населения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а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подготовка объектов экономи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комплекс заблаговременных мероприятий, проводимых для снижения риска возникновения аварий, катастроф и обеспечения их работы в военное время и в условиях возможных чрезвычайных ситуаций.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ходе подготовки объектов экономики обеспечивается надежность технологического процесса и оперативность управления производством, в том числе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системы управления технологическим процессом, размещаемой в защищенных пунктах управ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прощение по возможности технологического процесс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запасов и резервов универсального оборудования, которое можно установить при выходе из строя основного оборудова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а объектов к безаварийной остановке производств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запасных групп управления готовых принять на себя руководство производством и организовать проведение аварийно-спасательных и других неотложных работ неработающими сменам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надежной связи с важнейшими производственными участкам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отка надежных способов оповещения должностных лиц, аварийных служб, спасателей и персонала организаци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сохранности технической документации и изготовление ее дубликато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я надежных производственных связе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вышение надежности системы энерго-, водо- и теплоснабжения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надежной защиты персонал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а к восстановлению нарушенного производства, в том числе и создание запасов восстановительных материалов и конструкций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б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подготовка населени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- комплекс мероприятий проводимых с целью углубления теоретических знаний, приобретения практических навыков действий и формирования морально-психологических качеств, необходимых для выживания в военное время и в чрезвычайных ситуациях. 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а населения является обязательной и включает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отку и реализацию систем оповещения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работку организации эвакуации населения из зон возникновения сохраняющихся длительное время опасносте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у фонда убежищ и укрыт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 необходимых запасов для населения средств индивидуальной защит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у мест размещения эвакуируемого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учение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учение населения в области гражданской обороны, осуществляется в рамках Единой системы обучения населения в области гражданской обороны и защиты населения и проводится по категориям, в том числе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уководящего состава, должностных лиц и специалиста ГОЧС - в Учебно-методическом центре ГОЧС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00" w:val="clear"/>
        </w:rPr>
        <w:t>-</w:t>
      </w:r>
      <w:r>
        <w:rPr>
          <w:rFonts w:cs="Arial" w:ascii="Arial" w:hAnsi="Arial"/>
          <w:color w:val="000000"/>
        </w:rPr>
        <w:t>личного состава аварийно-спасательных формирований, в том числе нештатных - на объектах экономики и при администраци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ельского поселения</w:t>
      </w:r>
      <w:r>
        <w:rPr>
          <w:rStyle w:val="StrongEmphasis"/>
          <w:rFonts w:cs="Arial" w:ascii="Arial" w:hAnsi="Arial"/>
          <w:color w:val="000000"/>
        </w:rPr>
        <w:t>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ботающего населения - по месту работ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ащихся учреждений общего образования и студентов всех категорий - по месту учеб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работающего населения - по месту жительства и при образовательных учреждения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ходе подготовки населения совершенствуются навыки по организации и проведению мероприятий по гражданской обороне и защите населения и изучаются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способы защиты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селения, материальных и культурных ценностей от различных опасносте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рядок действий по сигналам оповещ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емы оказания первой медицинской помощи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авила пользования коллективными и индивидуальными средствами защит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сшей формой подготовки населения является его участие в тактико-специальных учениях и тренировках, позволяющих отработать весь комплекс навыков и умений, необходимых для выживания и сохранения инфраструктуры муниципального образования в военное время и в чрезвычайных ситуациях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в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подготовка аварийно-спасательных</w:t>
      </w:r>
      <w:r>
        <w:rPr>
          <w:rStyle w:val="Appleconvertedspace"/>
          <w:rFonts w:cs="Arial" w:ascii="Arial" w:hAnsi="Arial"/>
          <w:color w:val="000000"/>
          <w:u w:val="single"/>
        </w:rPr>
        <w:t> </w:t>
      </w:r>
      <w:r>
        <w:rPr>
          <w:rFonts w:cs="Arial" w:ascii="Arial" w:hAnsi="Arial"/>
          <w:color w:val="000000"/>
        </w:rPr>
        <w:t>формирований и органов управления, создаваемых для выполнения задач гражданской обороны и защиты населения, организуется путем проведения занятий, специальных сборов, а также при проведении учений и тренировок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андно-штабные (штабные) учения и тренировки, позволяющие в относительно короткие сроки отработать комплекс мероприятий, связанных с реагированием на чрезвычайные ситуации мирного и военного времени, проводятся: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ов управления - 1 раз в год;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тренировки аварийно-спасательных формирований - ежемесячно. 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оддержание аварийно-спасательных служб и формирований в необходимой готовности осуществляет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м их специальной техникой, оборудованием, снаряжением, инструментами и материалами, необходимыми для выполнения возложенных на них задач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коплением, хранением и использованием материально-технических, продовольственных медицинских и иных средств, предназначенных для их оснащ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частием в практических мероприятиях по ликвидации последствий аварий и катастроф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товность аварийно-спасательных формирований и органов управления к выполнению задач зависит от качества их укомплектованности руководящим составом, специалистами, оснащения техникой и табельным имуществом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Совершенствование систем управления в том числе, органов управления, пунктов управления, систем и средств связи и оповещения, автоматизации управления и специализированных систем, обеспечивающих сбор, обработку и передачу информации осуществляется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назначением работников, специально уполномоченных решать задачи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нием пунктов управления гражданской обороны и защиты населения, в том числе подвижных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нащением пунктов управления автоматизированными информационно-управляющими и другими специальными системам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ключением соглашений между органами управления организацией на их основе информационного взаимодейств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каждом уровне управлени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здаются и реконструируются подсистемы связи, оповещения и информирования органов управления и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зрабатываются схемы оповещения, алгоритмы действий дежурных смен, их обязанности и полномочия, справочные и формализованные документы принятия управленческих решений и обеспечения их выполнения, алгоритмы действий должностных лиц и дежурных смен пунктов управ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управления аварийно-спасательными формированиями используется средства линии связи общего пользования, мобильные средства связи, а также линии и узлы связи организаций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Создание запасов материально-технических, продовольственных, медицинских и иных средств (далее - запасы ГО) осуществляется для выполнения первоочередных задач гражданской обороны и защиты населения. Они должны обеспечивать действия служб гражданской обороны и защиты населения, аварийно-спасательных формирований, первоочередные мероприятия по жизнеобеспечению пострадавшего населения и поддержание устойчивого функционирования отраслей и объектов экономики, в том числ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униципальные - в течение 7 суток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ъектовые - в течение 3 суто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енклатура и объемы запасов ГО рассчитываются исходя из норм обеспечения и объема предполагаемых работ, в том числ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запасы ГО продовольствия создаю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 пунктах управления гражданской обороны муниципального образования (объекта экономики) - на 3 суток на весь оперативный состав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убежищах объектов, продолжающих свою деятельность в военное время, - на 3 суток на весь укрываемый персонал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 на подвижных пунктах питания - на 3 суток из расчета 3-х разового питания горячей пищей 500 человек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 на подвижных пунктах продовольственного снабжения - на 3 суток из расчета расфасовки и выдачи 1000 сухих пайков в сутк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организациях, формирующих аварийно-спасательные формирования - 1 сутодача сухого пайка на весь личный состав формирований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 столовых лечебных учреждений и учреждений социального назначения - на 15 суток из расчета трехразового обеспечения горячей пищей состава больных защищенного стационара и персонала (состава учреждения социального назначения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запасы ГО обменного фонда одежды, белья и обуви создаю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личного состава аварийно-спасательных формирований - на 25% от их общей численност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пораженного населения - на 50% предполагаемых потерь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обеспечения работы подвижных пунктов вещевого снабжения - 4,5 тыс. комплектов на каждый подвижный пунк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запасы ГО горючего создаю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обеспечения эвакуационных перевозок населения - в размере 1,0 заправки автотранспорта, привлекаемого для перевозок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обеспечения работы техники аварийно-спасательных формирований - в размере 2,0 заправок на привлекаемую технику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 для обеспечения работы подвижных автозаправочных станций - 100% их емкост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запасы ГО масел и смазок создаются в процентном отношении от общего объема содержания горючего, в том числ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торные масла для карбюраторных двигателей - 2,2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торные масла для дизельных двигателей - 2,7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трансмиссионные масла - 0,3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ециальные масла - 0,1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ластичные смазки - 0,3%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рмозная жидкость содержится в размере одной заправки гидросистем всей техни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запасы ГО автомобильного имущества создаются в процентном отношении от количества машин, привлекаемых для выполнения задач гражданской обороны и защиты населения, в том числ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вигатели и другие агрегаты машин - 7%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механические запасные части, электрооборудование, резинотехнические и асбестовые изделия, автостекло - 10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ккумуляторные батареи - 7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втошины - 7%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шипники качения - 10%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запасы ГО медицинского имущества создаю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формирований гражданской обороны и защиты населения - на 12 пораженных (санитарная сумка)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 для санитарных постов объектов - на 50 пораженных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- для санитарных дружин - на 100 пораженны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запасы ГО противопожарного вооружения и имущества создаю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ециальная одежда, обувь и специальное снаряжение личного состава противопожарных формирований - на 10% от их штатной численност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жарно-техническое вооружение, оборудование и инвентарь (в соответствии с нормами положенности на пожарные автомобили основного и специального назначения) - 10% от штатной численности пожарных автомобилей основного и специального назначе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нообразователь - 1,0 заправка пенобаков всех пожарных автомобилей пожарной охран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атериалы для технического обслуживания и текущего ремонта пожарных автомобилей, пожарно-технического вооружения, пожарных рукавов, индивидуального снаряжения и автошины - 20% от общей потребности на все пожарные автомобили пожарной охраны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) запасы ГО средств радиационной, химической, медицинской и биологической защиты создаются: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противогазы фильтрующие - в размере 100% от количества населения поселении, не занятого в сфере производства и обслуживания, а также 100% от штатной численности персонала организации;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спираторы - в размере 100% для неработающего населения, проживающего на территориях и в границах зон возможного радиоактивного заражения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камеры защитные детские (для детей до 1,5 лет) - 100% от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х общей численност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приборы радиационной и химической разведки, средства защиты кожи, комплекты специальной обработки, индивидуальные противохимические пакеты, индивидуальные противохимические пакеты, аптечки индивидуальные, пакеты перевязочные индивидуальные, дегазирующие, дезактивирующие и дезинфицирующие вещества - в соответствии с табелем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снащения аварийно-спасательных формирований, а также для персонала объектов, продолжающего работу в военное врем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асы ГО хранятся: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униципального образования - в специально предназначенных организациях;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й - в местах определенных для этих целей руководством организации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Допускается хранение запасов ГО на договорной основе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других организациях при условии их быстрой доставки по назначению.</w:t>
      </w:r>
    </w:p>
    <w:p>
      <w:pPr>
        <w:pStyle w:val="Style15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Оборудование территории проводится с целью обеспечения безопасности населения, объектов экономики, пунктов управления и сил гражданской обороны от поражающих факторов и осуществляет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ой защищенных инженерных сооружений для укрытия населения и пунктов управ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коплением фонда убежищ и укрыт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работкой организации радиационной и химической защиты с использованием защитных сооружений гражданской обороны всех типо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держанием в готовности к приему наибольшей работающей смены убежищ и противорадиационных укрытий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оборудованием быстровозводимых и простейших укрытий, сооружаемых населением повсеместно при угрозе нападения противника в течение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первых суток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Обеспечение защиты сведений, составляющих государственную тайну в области гражданской обороны осуществляет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граничением доступа должностных лиц к разработке и уточнению планов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илением охраны и пропускного режима на пункт управления гражданской обороны и защиты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тановлением сигналов управления аварийно-спасательными формированиям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мплексным использованием всех технических средств управления и связ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ем мероприятий по обеспечению живучести пунктов управления, узлов связи, тщательной их маскировко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м безопасности информации при ее обработке с использованием вычислительной техник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отвращением публикаций и сведений, составляющих государственную тайну в средствах массовой информаци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ей быстрого восстановления нарушенного управ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Координация деятельности муниципального образования, организаций и аварийно-спасательных формирований в области гражданской обороны и защиты населения осуществляется в соответствии с планом взаимодействия и соглашениями между ними через дежурно-диспетчерские службы и пункты управления, в составе которых создаютс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уппа сбора обстановки и подготовки решен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уппа направлен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уппа применения сил и организации взаимодейств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уппа прогнозирования и обмена информацией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координации деятельности разрабатываются формы отчетных документов и документов информационного обеспечения, таблицы сигналов управления и взаимодействия, таблицы позывных должностных лиц, дежурно-диспетчерских служб и сил, привлекаемых для выполнения задач гражданской обороны и защиты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1 Финансирование расходов на гражданскую оборону и защиту населения предусматривается в ежегодном муниципальном бюджете отдельной строкой. Отчет о расходовании финансовых средств, выделенных на гражданскую оборону, защиту населения и деятельность аварийно-спасательных формирований представляется в вышестоящий орган, специально уполномоченный на решение задач гражданской обороны и защиты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  <w:spacing w:val="-1"/>
        </w:rPr>
        <w:t>III</w:t>
      </w:r>
      <w:r>
        <w:rPr>
          <w:rStyle w:val="StrongEmphasis"/>
          <w:rFonts w:cs="Arial" w:ascii="Arial" w:hAnsi="Arial"/>
          <w:color w:val="000000"/>
        </w:rPr>
        <w:t>. 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Style w:val="StrongEmphasis"/>
          <w:rFonts w:cs="Arial" w:ascii="Arial" w:hAnsi="Arial"/>
          <w:color w:val="000000"/>
        </w:rPr>
        <w:t>ВЕДЕНИЕ ГРАЖДАНСКОЙ ОБОРОНЫ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едение гражданской обороны заключается в выполнении мероприят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в том числе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эвакуация населения, материальных и культурных ценностей в безопасные район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предоставление населению убежищ и средств индивидуальной защит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проведение мероприятий по световой маскировке и другим видам маскировк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борьба с пожарами, возникшими при ведении военных действий или вследствие этих действи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обнаружение и обозначение участков, подвергшихся радиоактивному, химическому, биологическому и иному заражению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восстановление и поддержание порядка в муниципальном образовании, пострадавшего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) срочное восстановление функционирования необходимых коммунальных служб в военное врем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срочное захоронение трупов в военное врем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) обеспечение постоянной готовности сил и средств гражданской оборон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- процесс, обеспечивающий быстрое доведение установленных сигналов и речевых сообщений до руководителей объектов экономики, организаций и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посредственное оповещение должностных лиц органов управления, организаций и аварийно-спасательных служб (формирований) и их информирование осуществляется дежурными сменами, создаваемыми в каждом звене управления, сигналом «Объявлен сбор»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повещение населения осуществляется общим сигналом «Внимание всем», который затем дополняется передачей по всем сетям вещания дополнительной речевой информацией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редупреждения населения по всем средствам связи и оповещения передаются следующие сигналы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здушная тревог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бой воздушной тревог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диационная опасность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химическая тревога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овременно с передачей сигналов звучат сирены. На объектах экономики установленный сигнал или информационное сообщение дублируется всеми имеющимися в их распоряжении средствам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2. Эвакуация населения, материальных и культурных ценностей в безопасные районы осуществляется из населенных пунктов, отнесенных к группам по гражданской обороне, имеющих организации, отнесенные к категории особой важности по гражданской обороне и железнодорожные станции первой категори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средоточение населения - организованный вывоз и вывод рабочих и служащих объектов экономики, продолжающих работу в военное время и размещение их в загородной зоне. Рассредоточенное население периодически, в соответствии с производственным циклом организаций, возвращается для работы, после чего вновь убывает в загородную зон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Эвакуация и рассредоточение населения, материальных и культурных ценностей организуется эвакуационной комиссией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соответствии с планом эвакуации (рассредоточения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эвакуации создаю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борные эвакуационные пункты (СЭП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ункты посадки (погрузки) эвакуируемого населения (материальных и культурных ценностей) на транспорт (ППЭ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вакоприемные комисси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межуточные пункты эвакуации (при необходимости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еративные групп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уппы управления на маршрутах пешей эвакуаци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ходные рубежи и рубежи регулирования движения пеших колонн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бывшее на сборный эвакуационный пункт население регистрируется, распределяется по видам транспорта, эшелонам, автоколоннам или пешим колонна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мере прибытия транспорта, предназначенного для вывоза населения, зарегистрированные на СЭП люди направляются на пункт (станции) посадки на транспорт и отправляются в загородную зону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возки населения на расстояни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 100 км выполняются автомобильным транспортом,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выше 100 км - железнодорожным транспорт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онны эвакуируемых пешим порядком, как правило, формируются вблизи сборных эвакуационных пунктов. Вывод населения пешим порядком осуществляется по дорогам, обозначенным маршрутам и колонным путям вне дорог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отдыха совершающих марш пешим порядком предусматриваются привалы: малый (на 10-15 мин.) - через 1-1,5 часа движения, большой (на 1-2 часа) - во второй половине перехода. В холодное время года в районах привалов и промежуточных пунктов эвакуации организуются пункты обогрев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риема эвакуированного населения, материальных и культурных ценностей организуется работа эвакоприемных органов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вакуационно-приемных комисси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межуточных пунктов эвакуации (по необходимости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емных эвакуационных пунктов (ПЭП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унктов высадки (выгрузки) эвакуированного населения (материальных и культурных ценностей), с транспорта (ПВЭ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вакуационно-приемные комиссии организуют встречу прибывших, их регистрацию и расселение как в общественных зданиях, так и в жилых домах местных жителей (в порядке их уплотнения)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кстренная (безотлагательная) эвакуация населения из зон чрезвычайных ситуаций осуществляется без развертывания муниципальных и объектовых сборных эвакуационных пункто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мещение эвакуированного населения в загородной зоне производится дифференцировано, в том числ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сонала организаций, продолжающих работу в военное время, - в ближайших к границам поселений населенных пунктах загородной зон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сонала организаций, переносящих производственную деятельность в загородную зону и неработающих членов их семей - за районами размещения рассредоточиваемых работников организаци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 трудоспособное и не занятое на производстве население размещается в более отдаленных безопасных район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еление, культурные и материальные ценности, эвакуированные из приграничных районов, размещаются на территориях других муниципальных образований, согласованных с эвакуационными комиссиями муниципальных районов Забайкальского кра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лены семей рассредоточенного и эвакуированного персонала размещаются, как правило, вместе с главами семе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вакуированное население размещается в жилых, общественных, административных зданиях, независимо от форм их собственности и ведомственной подчиненности, санаториях, пансионатах, домах отдыха, детских оздоровительных лагерях, кроме имеющих мобилизационное предназначение, в отапливаемых домах дачных кооперативов и садоводческих товариществах на основании ордеров (предписаний, выдаваемых органами местного самоуправл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редоставление населению убежищ и средств индивидуальной защиты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а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представление населению убежищ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Фонд защитных сооружений создается и поддерживается в состоянии постоянной готовности в мирное врем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объявлением угрозы нападения противника в убежища и противорадиационные укрытия вместимостью более 50 чел. прибывают назначенные коменданты и звенья обслуживания убежищ и укрытий; в противорадиационных укрытиях вместимостью меньше 50 чел. и в простейших укрытиях назначаются старшие из числа укрываемых. На этих лиц возлагается поддержание защитных сооружений в готовности и организации укрытия в них насел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олнение защитных сооружений производится по указанию коменданта (старшего) сооруж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ца, прибывающие с детьми, размещаются вблизи воздухоподающих каналов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истечении времени указанного органами местного самоуправления после принятого сигнала оповещения заполнение защитных сооружений прекращается, двери в них закрываются и в случае необходимости включается по установленному режиму фильтровентиляционная система. В случае использования ручного привода вентилятора к работе с ним привлекаются укрываемые в убежище трудоспособные люди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б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u w:val="single"/>
        </w:rPr>
        <w:t>представление населению средств индивидуальной защиты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Население получает средства индивидуальной защиты органов дыхания на пунктах их выдачи, создаваемых органами местного самоуправления на базе административных зданий, объектов экономики,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рганизаций, учебных заведений и культурных центров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получением сигнала «Объявлен сбор» пункты выдачи средств индивидуальной защиты укомплектовываются обслуживающим персоналом и транспортом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Администрация пунктов выдачи средств индивидуальной защиты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уточняет списки работающего, неработающего населения и персонала объектов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грузочно-разгрузочные команды, в соответствии с Планом распределения и выдачи средств индивидуальной защиты, по нарядам вывозят со складов средства индивидуальной защиты на пункты их выдач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дача противогазов на пунктах их выдачи начинается по сигналу «Общая готовность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работающее население получает противогазы по заранее составленным спискам под роспи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ботающее население обеспечивается средствами защиты на своих предприятия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оведение мероприятий по световой маскировке и другим видам маскировки проводится в целях снижения заметности объектов и поселений в темное время суток от визуальных и оптических средств разведк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ведение маскировки поселений и объектов, входящих в зону светомаскировки осуществляется в соответствии с требованиями норм световой маскировки и ведомственных инструкци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селениях и на объектах, не входящих в зону светомаскировки, осуществляются только организационные мероприятия по обеспечению отключения наружного освещения поселений, объектов экономики и зданий, а также маскировке производственных огней при подаче сигнала «Воздушная тревога»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крытие световых демаскирующих признаков маскируемых объектов и поселений осуществляется путем их затемн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скировочное затемнение применяется при производстве работ в ночных условиях, а также при светомаскировке наземных сооружений, когда использование затемняющих устройств по тем или иным причинам исключаетс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маскировки пунктов управления, объектов экономики и отдельных сооружений применяются маскировочные комплекты, маски, маскировочное окрашивание, аэрозольные и пенообразующие средства. Дополнительно могут применяться дипольные отражатели, графитополимерные соединения и комплекты макетов отдельных зданий и сооружени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плексное применение различных средств и способов маскировки, обеспечивающих скрытие всех демаскирующих признаков объектов экономики и инфраструктуры обеспечивает эффективность организации и осуществления мер маскировки и защиту объектов от высокоточного оружия противник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 заключается в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асении и оказании помощи людям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локализации и подавлении очагов поражающих воздействи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отвращении возникновения вторичных поражающих факторов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щите и спасении материальных и культурных ценносте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сстановлении минимально необходимого жизнеобеспеч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ство силами и средствами, привлеченными к проведению аварийно-спасательных и других неотложных работ (далее - АСДНР), и организацию их взаимодействия осуществляют руководители работ, назначенные по согласованию с руководителями гражданской оборон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вод сил и средств на участок (объекты) работ осуществляется с учетом их готовности к действиям. В первую очередь вводятся дежурные подразделения и подразделения постоянной готовности. Остальные подразделения вводятся по мере их готовност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ия сил начинаются с разведки очагов поражения (зоны чрезвычайной ситуации). При массовых разрушениях, большом количестве пострадавших основные усилия сосредотачиваются на их спасени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водимые в очаг поражения силы приступают к локализации и ликвидации пожаров и аварий, розыску и выносу пораженных из завалов, оказанию им первой медицинской помощи, подаче воздуха в заваленные убежища и укрытия, вскрытию их, выводу людей из них и эвакуации пораженны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зрушенных и поврежденных зданиях и сооружениях, в других местах, где находятся пораженные, АСДНР проводятся формированиями, оказавшимися в районах разрушений и сохранившими свою работоспособность, рабочими, служащими и населением муниципального образования. В последующем вводятся силы и средства гражданской обороны предприятий и муниципальных образований. Для обеспечения и ускорения спасательных работ в первую очередь восстанавливаются отдельные установки, сети водопровода, энергоснабжения и связи, а также укрепляются или обрушаются конструкции, угрожающие обвалом и препятствующие безопасному движению и проведению спасательных работ. В ходе АСДНР осуществляется санитарная очистка очагов поражени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Непосредственное оказание первой медицинской помощи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осуществляться самими пораженными в виде само - и взаимопомощи, а также личным составом санитарных дружин, санитарных постов, других формирований ГО, с использованием табельных или подручных средств оказания помощ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валифицированная и специализированная медицинская помощь оказывается в существующей лечебно-профилактической сети с учетом дополнительно разворачиваемых коек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нтроль за санитарно-эпидемической обстановкой в районах размещения населения возлагается на органы Роспотребнадзор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хнологии выполнения АСДНР определяются начальниками формирований непосредственно на местах работ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условиях связанных с заражением местности и объектов радиоактивными и опасными химическими веществами, вслед за разведкой вводятся формирования дегазации и дезактивации и инженерно-технические формирования. Формирования специальной и санитарной обработки развертывают пункты специальной обработки техники и санитарной обработки пострадавшего насел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ководители гражданской обороны при проведении АСДНР лично, через пункты управления и службы гражданской обороны и защиты населени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уководят силами и средствам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яют контроль за выполнением ими задач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тавят новые и уточняют ранее поставленные задач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яют маневр силами и средствам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уют наблюдение за изменениями уровней радиации и дозиметрический контроль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уют всестороннее обеспечение действий сил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имают меры к восстановлению нарушенного взаимодействия, работоспособности сил гражданской обороны и управл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СДНР считаются завершенными после окончания розыска пострадавших, оказания им медицинской и других видов помощи, ликвидации угрозы новых поражений и ущерба от возникших чрезвычайных ситуаци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6. Первоочередное обеспечение пострадавшего населения, представляет собой совокупность взаимоувязанных по времени, ресурсам и месту проведения мероприятий, направленных на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оздание и поддержание необходимых условий сохранения жизни, поддержания здоровья и работоспособности людей, в районах воздействия средств поражения, а также на маршрутах эвакуации и в местах размещения эвакуируемых люд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При первоочередном жизнеобеспечении пострадавшего населения осуществляется обеспечение водой, продуктами питания, продовольственным сырьем и фуражом для домашнего скота, предметами первой необходимости, коммунально-бытовыми услугами, жильем, а также медицинское, транспортное и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нформационное обеспечение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изнеобеспечение пострадавшего населения осуществляется по нормам военного времени за счет муниципальных запасов и запасов организаций, созданных в мирное время, а также произведенных на сохранившихся или восстановленных предприятия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иод первоочередного обеспечения населения, как правило, состоит из трех этапов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вый этап (этап выживания) - от начала воздействия противника до момента выхода на снабжение ресурсами жизнеобеспечения по нормам, минимально обеспечивающим физиологические потребности населе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торой этап (этап реорганизации) - с началом обеспечения не только жизни и здоровья, но и трудовой деятельности (по нормам военного времени)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третий этап - стабилизация снабжения населения по нормам военного времен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а и организация первоочередного жизнеобеспечения населения возлагается на органы местного самоуправления и регламентируются распоряжениями органов управления гражданской оборон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Борьба с пожарами, возникшими при ведении военных действий или вследствие этих действий, ведется противопожарной службой гражданской обороны и защиты населения муниципального образования (организации), включающую орган управления (должностное лицо) и пожарные формирования (пожарные части государственной противопожарной службы, муниципальной пожарной охраны и добровольные пожарные дружины). Функции органа управления противопожарной службы гражданской обороны и защиты населения могут возлагаться на начальников пожарных частей государственной противопожарной служб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рьба с пожарами осуществляе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нижением интенсивности горения на маршрутах ввода сил гражданской оборон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локализацией пожаров вблизи объектов экономики и объектов социального назначе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локализацией, тушением и недопущением образования сплошных пожаров с целью создания условий для безопасного ведения спасательных работ, предотвращения дальнейших разрушений и восстановления объектов экономики и обеспечения жизнедеятельности населения.</w:t>
      </w:r>
    </w:p>
    <w:p>
      <w:pPr>
        <w:pStyle w:val="Style15"/>
        <w:shd w:fill="FFFFFF" w:val="clear"/>
        <w:spacing w:before="0" w:after="0"/>
        <w:ind w:right="-2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оведении разведки очагов возгорания:</w:t>
      </w:r>
    </w:p>
    <w:p>
      <w:pPr>
        <w:pStyle w:val="Style15"/>
        <w:shd w:fill="FFFFFF" w:val="clear"/>
        <w:spacing w:before="0" w:after="0"/>
        <w:ind w:right="-2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являются места нахождения пострадавших и разрушений;</w:t>
      </w:r>
    </w:p>
    <w:p>
      <w:pPr>
        <w:pStyle w:val="Style15"/>
        <w:shd w:fill="FFFFFF" w:val="clear"/>
        <w:spacing w:before="0" w:after="0"/>
        <w:ind w:right="-2" w:firstLine="720"/>
        <w:jc w:val="both"/>
        <w:rPr/>
      </w:pPr>
      <w:r>
        <w:rPr>
          <w:rFonts w:cs="Arial" w:ascii="Arial" w:hAnsi="Arial"/>
          <w:color w:val="000000"/>
        </w:rPr>
        <w:t>- организуется локализация и тушение пожаров, угрожающих жизни людей или приводящих к взрывам, дополнительным разрушениям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Fonts w:cs="Arial" w:ascii="Arial" w:hAnsi="Arial"/>
          <w:color w:val="000000"/>
        </w:rPr>
        <w:t>или быстрому распространению огня.</w:t>
      </w:r>
    </w:p>
    <w:p>
      <w:pPr>
        <w:pStyle w:val="Style15"/>
        <w:shd w:fill="FFFFFF" w:val="clear"/>
        <w:spacing w:before="0" w:after="0"/>
        <w:ind w:right="-2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воочередное тушение пожаров предусматривается в местах нахождения людей, а также на объектах, которые после ликвидации пожара могут быть частично или полностью восстановлен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Обнаружение и обозначение районов, подвергшихся радиоактивному, химическому, биологическому и иному заражению осуществляется группами и звеньями разведк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сил и средств, необходимых для ведения разведки зависит от масштабов зон возможного химического, радиационного или биологического загрязнения, наличия поселений в этих зонах, плотности и характера жилой застройки, количества и протяженности проходящих через зону загрязнения дорог и других факторов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ственность за всестороннее обеспечение органов разведки материально-техническими средствами возлагается на руководителей гражданской оборон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уппы (звенья) РХБ разведки осуществляют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иск и спасение пострадавших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танавливают масштаб заражения, площадь загрязнения, характер поведения отравляющих, химических и радиоактивных веществ, направление распространения загрязненного воздуха, места застоя жидких и газообразных отравляющих и химически опасных веществ, их концентрацию в воздухе, грунте и вод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ределяют маршруты эвакуации из зараженной зон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танавливают, при необходимости, районы для проведения санитарной обработки населения, обезвреживания одежды, обуви и транспорта, осуществляют контроль за изменением обстановк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разведки используются дл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ценки возможного уровня внешнего и внутреннего облучения и заражения населения (персонала)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тановления необходимости эвакуации (отселения)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становления режимов работы людей, привлекаемых для локализации и ликвидации последствий авари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йствия разведывательного дозора (группы) заключаются в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подготовке специальных приборов и техники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к работ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движении к исходному пункту разведк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едении разведки в очаге заражения, обнаружении и обозначении границ загрязнения, определении типа ОВ, АХОВ и взятии проб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несении данных разведки на карту (схему) и передаче их руководителю контрольного пункт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бытии на пункт сбора и проведении, при необходимости, специальной обработк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овление и обозначение на местности зоны радиоактивного, химического загрязнения осуществляется следующей последовательности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зоры, двигаясь по дорогам или местности по заданным направлениям, после прохождения исходного пункта через каждые 200-500 м определяют наличие опасных веществ в воздух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 обнаружении заражения дозор останавливается, возвращается назад на 200-500м, делает контрольные измерение по границе участка заражения, выставляет знаки ограждения и докладывает о координатах обнаруженной границы зоны загрязн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обнаружения локальных очагов (участков с высокими уровнями) радиоактивного загрязнения, начиная с указанной (граничной) мощности дозы (степени загрязнения), проводится их оконтуривание путем замера мощности дозы по двум взаимно перпендикулярным направлениям, проходящим через центр участка. Замеры производятся через каждые 5-10 метров до установления величин мощности дозы менее установленны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проведении обследования населенного пункта производится обязательное измерение мощности дозы у входов в общественные здания, жилые помещения, школы, детские дошкольные учреждения, клубы, магазины и другие места возможного скопления людей. При необходимости проводится обследование во дворах частных домов. В ходе разведки уточняется схема обследования населенного пункта, на нее наносятся дополнительные ориентиры, позволяющие в дальнейшем точно установить места проведения измерений и отбора проб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значение зараженных районов осуществляется специальными знаками и флажками установленного образц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Санитарная обработка населения, обеззараживание зданий и сооружений, специальная обработка техники и территорий осуществляется с целью недопущения (снижения) потерь личного состава формирований, производственного персонала и населен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аличии необходимых материальных средств и времени проводится частичная или полная санитарная обработка людей, подвергшихся заражению, и частичное или полное обеззараживание одежды, обуви и средств индивидуальной защиты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Частичная санитарная обработка и обеззараживание осуществляются непосредственно в местах проведения аварийно-спасательных и других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еотложных работ или вне районов химического зараж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частичной санитарной обработке тщательно обрабатываются (промываются, протираются) открытые участки тела, подвергшиеся заражению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астичное обеззараживание одежды, обуви и индивидуальных средств защиты производится каждым самостоятельно или в порядке взаимопомощи путем удаления с помощью ветоши видимых капель АХОВ и обильного смачивания зараженных участков нейтрализующими растворами или водой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ежда, обувь и индивидуальные средства защиты, подвергшиеся заражению АХОВ в парообразном или аэрозольном состоянии, обеззараживаются проветриванием в течение нескольких десятков минут в атмосфере незараженного воздух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ая санитарная обработка производственного персонала, населения и личного состава формирований и полное обеззараживание одежды, обуви и индивидуальных средств защиты проводится в стационарных санитарно-обмывочных пунктах, развернутых на базе объектов коммунально-бытового обслуживания (бань, санитарных пропускников, прачечных), душевых отделений при производственных цехах, спортивных сооружениях и т.д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еобходимости развертываются временные обмывочные пункты с использованием палаток различного типа (УСТ-41, УСТ-56, УСБ-41, УСБ-56 и др.), душевых и дезинфекционно-душевых установок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раженная одежда, обувь и средства индивидуальной защиты укладываются в мешки и отправляются на станцию обеззараживания одежд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анция обеззараживания одежды развертывается на базе предприятий химической чистки одежды или механических прачечны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базе моечных отделений организаций и станций технического обслуживания развертываются станции обеззараживания техники (СОТ)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струмент и приборы обеззараживаются путем протирания ветошью, смоченной дегазирующим (нейтрализующим) раствором. Для сбора отработанного раствора отрываются колодцы, которые после окончания работы закапываютс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Восстановление и поддержание общественного порядка в муниципальных образования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осуществляется в соответствии с указаниями руководителя гражданской обороны по направлениям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я безопасности дорожного движения при эвакуации населения и проведении спасательных работ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храны наиболее важных и специальных объектов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упреждения и пресечения паники, распространения ложных и провокационных слухов и возможных массовых беспорядков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дзора за соблюдением правил световой маскировк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я общественного порядка в местах скопления людей при заполнении укрытий, на сборных эвакуационных пунктах и т.п.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писки эвакуированного населения в загородной зоне и ведения адресно-справочный работы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троля за соблюдением режима допуска в зоны радиоактивного, очаги химического и бактериологического заражения и выполнения правил поведения в них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ации и ведения учета потерь населе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и сил и средств для восстановления и поддержания общественного порядка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Срочное восстановление функционирования необходимых коммунальных служб в военное время осуществляетс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осстановлением поврежденных и строительством новых линий и перемычек кольцева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елением схемы функционирования на независимые рабочие част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м децентрализованного управления отдельными коммунальными объектами и системами обеспечения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ереходом к работе по специальным режимам с учетом выхода из строя отдельных объектов, линий и потребителе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перативным отключением второстепенных потребителе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ведением в эксплуатацию резервных мощностей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м насосных и компрессорных станций и источников снабжения автономными энергоисточниками;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м ответственных потребителей по схемам и режимам военного времени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12. Срочное захоронение трупов в военное время проводится для предупреждения распространения инфекционных и паразитарных заболеваний от массовой гибели людей и животных, пораженных в</w:t>
      </w:r>
      <w:r>
        <w:rPr>
          <w:rFonts w:cs="Arial" w:ascii="Arial" w:hAnsi="Arial"/>
          <w:color w:val="000000"/>
          <w:spacing w:val="28"/>
        </w:rPr>
        <w:t>следствие применения противником современных средств</w:t>
      </w:r>
      <w:r>
        <w:rPr>
          <w:rStyle w:val="Appleconvertedspace"/>
          <w:rFonts w:cs="Arial" w:ascii="Arial" w:hAnsi="Arial"/>
          <w:color w:val="000000"/>
          <w:spacing w:val="28"/>
        </w:rPr>
        <w:t> </w:t>
      </w:r>
      <w:r>
        <w:rPr>
          <w:rFonts w:cs="Arial" w:ascii="Arial" w:hAnsi="Arial"/>
          <w:color w:val="000000"/>
        </w:rPr>
        <w:t>пораж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Для организации захоронения</w:t>
      </w:r>
      <w:r>
        <w:rPr>
          <w:rStyle w:val="Appleconvertedspace"/>
          <w:rFonts w:cs="Arial" w:ascii="Arial" w:hAnsi="Arial"/>
          <w:color w:val="000000"/>
          <w:spacing w:val="3"/>
        </w:rPr>
        <w:t> </w:t>
      </w:r>
      <w:r>
        <w:rPr>
          <w:rFonts w:cs="Arial" w:ascii="Arial" w:hAnsi="Arial"/>
          <w:color w:val="000000"/>
        </w:rPr>
        <w:t>погибших людей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spacing w:val="4"/>
        </w:rPr>
        <w:t>создаются специальные команды, осуществляющие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- сбор по</w:t>
      </w:r>
      <w:r>
        <w:rPr>
          <w:rFonts w:cs="Arial" w:ascii="Arial" w:hAnsi="Arial"/>
          <w:color w:val="000000"/>
          <w:spacing w:val="3"/>
        </w:rPr>
        <w:t>гибших и доставку их к местам проведения судебной медицинской экспертиз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- доставку погибших к местам захоронения после судмедэкспертиз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- сани</w:t>
      </w:r>
      <w:r>
        <w:rPr>
          <w:rFonts w:cs="Arial" w:ascii="Arial" w:hAnsi="Arial"/>
          <w:color w:val="000000"/>
          <w:spacing w:val="5"/>
        </w:rPr>
        <w:t>тарный надзор и санитарно-эпидемиологический контроль организации и</w:t>
      </w:r>
      <w:r>
        <w:rPr>
          <w:rStyle w:val="Appleconvertedspace"/>
          <w:rFonts w:cs="Arial" w:ascii="Arial" w:hAnsi="Arial"/>
          <w:color w:val="000000"/>
          <w:spacing w:val="5"/>
        </w:rPr>
        <w:t> </w:t>
      </w:r>
      <w:r>
        <w:rPr>
          <w:rFonts w:cs="Arial" w:ascii="Arial" w:hAnsi="Arial"/>
          <w:color w:val="000000"/>
          <w:spacing w:val="3"/>
        </w:rPr>
        <w:t>проведение судебной медицинской экспертиз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- выявление и захоронение трупов в очагах особо опасных инфекц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- проведение текущей и заключительной дезинфекции (дезактивации) в очагах особо</w:t>
      </w:r>
      <w:r>
        <w:rPr>
          <w:rStyle w:val="Appleconvertedspace"/>
          <w:rFonts w:cs="Arial" w:ascii="Arial" w:hAnsi="Arial"/>
          <w:color w:val="000000"/>
          <w:spacing w:val="3"/>
        </w:rPr>
        <w:t> </w:t>
      </w:r>
      <w:r>
        <w:rPr>
          <w:rFonts w:cs="Arial" w:ascii="Arial" w:hAnsi="Arial"/>
          <w:color w:val="000000"/>
          <w:spacing w:val="5"/>
        </w:rPr>
        <w:t>опасных инфекци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>- захоронения погибших и умерших от ран и</w:t>
      </w:r>
      <w:r>
        <w:rPr>
          <w:rStyle w:val="Appleconvertedspace"/>
          <w:rFonts w:cs="Arial" w:ascii="Arial" w:hAnsi="Arial"/>
          <w:color w:val="000000"/>
          <w:spacing w:val="3"/>
        </w:rPr>
        <w:t> </w:t>
      </w:r>
      <w:r>
        <w:rPr>
          <w:rFonts w:cs="Arial" w:ascii="Arial" w:hAnsi="Arial"/>
          <w:color w:val="000000"/>
          <w:spacing w:val="4"/>
        </w:rPr>
        <w:t>болезней в медицинских учреждениях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Для погребения погибших и умерших устраиваются кладбища не ближе 300 м от населенных пунктов на возвышенных местах, с низким стоянием вод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В братскую могилу хоронится не более 100 трупов; на каждый труп отводится не менее 1,2 м² площад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"/>
        </w:rPr>
        <w:t>При погребении трупов заразных больных обязательно проводится их дезинфекци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хоронение лиц, подвергшихся радиоактивному загрязнению, проводится на специально отведенных местах кладбища с оборудованием могил специальными контейнерами, не допускающими радиоактивного загрязнения окружающей среды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хоронение трупов погибших животных осуществляется в специально оборудованных скотомогильниках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 устойчивостью функционирования объектов экономики понимается их способность обеспечить производство продукции в установленных номенклатуре и объемах в мирное, военное время и в чрезвычайных ситуациях природного и техногенного характер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ышение устойчивости объектов экономики и обеспечения жизнедеятельности населения достигается заблаговременным проведением мероприятий, направленных на снижение возможных потерь и разрушений от современных средств поражения, техногенных и природных факторов и созданием условий для их восстановления в наиболее сжатые срок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иссии по повышению устойчивости создаются органами местного самоуправления и организациями. Они заблаговременно разрабатывают планы повышения устойчивости и осуществляют непосредственное руководство разработкой и выполнением организационных и инженерно-технических мероприятий, исходя из имеющихся финансовых, материальных и трудовых ресурсов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ы местного самоуправления и организации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согласовывают задания на планирование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нженерно-технических мероприятий гражданской оборон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ают соответствующие планы и контролируют их выполнение на объектах экономики независимо от их форм собственности и ведомственной принадлежност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ганизуют и проводят мероприятий по обеспечению жизнедеятельности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проводят проверки подготовленности звеньев территориальной подсистемы РСЧС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и эффективности мероприятий по повышению устойчивости на специальных учениях и тренировках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</w:rPr>
        <w:t>Разработка Планов повышения устойчивости экономики и выживания населения в военное время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едется по основным направлениям, в том числе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ение защиты и жизнедеятельности населения (персонала) в военное время и в чрезвычайных ситуациях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циональное размещение объектов экономики и их производственных цехо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а к работе в условиях военного времени и в чрезвычайных ситуациях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а к выполнению работ по восстановлению важнейших объектов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мероприятий по исключению (уменьшению) возможности возникновения вторичных факторов поражения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осуществление мероприятий по повышению устойчивости работы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систем электро-, газо-,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тепло-, водоснабжения и противопожарной защиты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овка систем управления к решению задач военного времен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иссии по повышению устойчивости объектов экономики всех уровней согласовывают необходимые вопросы планирования и осуществления мероприятий по повышению устойчивости и являются постоянно действующими, организующими, координирующими и исследовательскими органами управления гражданской обороны и защиты насе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                                                     </w:t>
      </w:r>
      <w:r>
        <w:rPr>
          <w:rStyle w:val="Appleconvertedspace"/>
          <w:rFonts w:cs="Arial" w:ascii="Arial" w:hAnsi="Arial"/>
          <w:b/>
          <w:bCs/>
          <w:color w:val="000000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0" w:after="0"/>
        <w:ind w:firstLine="72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ий порядок подготовки к ведению и ведения гражданской обороны в муниципальном образовании обеспечивает противодействие опасностям мирного и военного времени, снижение тяжести их последствий, требует постоянного совершенствования функционирования системы гражданской обороны и защиты населения (персонала) и регламентирует минимально необходимые мероприятия, проводимые в муниципальном образовании для защиты населения и обеспечения его жизнедеятельности в военное время и в чрезвычайных ситуациях природного и техногенного характер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Tahoma" w:ascii="Tahoma" w:hAnsi="Tahoma"/>
          <w:color w:val="000000"/>
          <w:sz w:val="16"/>
          <w:szCs w:val="16"/>
        </w:rPr>
        <w:t>                   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</w:t>
      </w:r>
      <w:r>
        <w:rPr>
          <w:rFonts w:cs="Tahoma" w:ascii="Tahoma" w:hAnsi="Tahoma"/>
          <w:color w:val="000000"/>
          <w:sz w:val="16"/>
          <w:szCs w:val="16"/>
        </w:rPr>
        <w:t>   </w:t>
      </w:r>
      <w:r>
        <w:rPr>
          <w:rStyle w:val="Appleconvertedspace"/>
          <w:rFonts w:cs="Tahoma" w:ascii="Tahoma" w:hAnsi="Tahoma"/>
          <w:color w:val="000000"/>
          <w:sz w:val="16"/>
          <w:szCs w:val="16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___________________________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0:00Z</dcterms:created>
  <dc:creator>user</dc:creator>
  <dc:description/>
  <cp:keywords/>
  <dc:language>en-US</dc:language>
  <cp:lastModifiedBy>user</cp:lastModifiedBy>
  <dcterms:modified xsi:type="dcterms:W3CDTF">2013-12-04T13:52:00Z</dcterms:modified>
  <cp:revision>3</cp:revision>
  <dc:subject/>
  <dc:title/>
</cp:coreProperties>
</file>